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REGIONAL UNIVERSITAIRE DE NANCY</w:t>
      </w:r>
    </w:p>
    <w:p>
      <w:pPr>
        <w:pStyle w:val="Normal"/>
        <w:rPr>
          <w:rFonts w:cs="Arial"/>
          <w:color w:val="000000"/>
          <w:lang w:val="fr-BE"/>
        </w:rPr>
      </w:pPr>
      <w:r>
        <w:rPr>
          <w:rFonts w:cs="Arial"/>
          <w:color w:val="000000"/>
          <w:lang w:val="fr-BE"/>
        </w:rPr>
        <w:t xml:space="preserve">29 avenue du Maréchal de Lattre de Tassigny </w:t>
      </w:r>
    </w:p>
    <w:p>
      <w:pPr>
        <w:pStyle w:val="Normal"/>
        <w:rPr>
          <w:rFonts w:cs="Arial"/>
          <w:lang w:val="fr-BE"/>
        </w:rPr>
      </w:pPr>
      <w:r>
        <w:rPr>
          <w:rFonts w:cs="Arial"/>
          <w:color w:val="000000"/>
          <w:lang w:val="fr-BE"/>
        </w:rPr>
        <w:t>CO 60034</w:t>
      </w:r>
    </w:p>
    <w:p>
      <w:pPr>
        <w:pStyle w:val="Normal"/>
        <w:rPr>
          <w:rFonts w:cs="Arial"/>
        </w:rPr>
      </w:pPr>
      <w:r>
        <w:rPr>
          <w:rFonts w:cs="Arial"/>
          <w:color w:val="000000"/>
          <w:lang w:val="fr-BE"/>
        </w:rPr>
        <w:t>54000</w:t>
      </w:r>
      <w:r>
        <w:rPr>
          <w:rFonts w:cs="Arial"/>
          <w:lang w:val="fr-BE"/>
        </w:rPr>
        <w:t xml:space="preserve"> </w:t>
      </w:r>
      <w:r>
        <w:rPr>
          <w:rFonts w:cs="Arial"/>
          <w:color w:val="000000"/>
          <w:lang w:val="fr-BE"/>
        </w:rPr>
        <w:t>NANCY</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quipements et d'Analyseurs de Biologie, des Réactifs, Consommables et Maintenance associé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 xml:space="preserve">RADIOCHROMATOGRAPHE CCM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 xml:space="preserve"> DETECTEUR de RADIOACTIVITE pour CLHP</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OSMOMET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AUTOMATE DE TRAITEMENT et INCUBATION DES IMMUNODOT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 xml:space="preserve">LECTURE DE PUCES EN ALLERGOLOGIE MOLECULAIRE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EXTRACTEUR ADN/AR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LECTEUR DE MICROPLAQU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INCUBATEUR AGIT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9</w:t>
      </w:r>
      <w:r>
        <w:rPr>
          <w:bCs/>
          <w:lang w:val="en-GB" w:eastAsia="fr-FR"/>
        </w:rPr>
        <w:t xml:space="preserve">: </w:t>
      </w:r>
      <w:r>
        <w:rPr>
          <w:bCs/>
          <w:color w:val="000000"/>
          <w:lang w:val="en-GB" w:eastAsia="fr-FR"/>
        </w:rPr>
        <w:t>COMPTEUR GAMMA AVEC PASSEUR AUTOMATIQUE D’ECHANTILLON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7156977"/>
      <w:bookmarkStart w:id="1" w:name="__Fieldmark__0_1037156977"/>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 xml:space="preserve">RADIOCHROMATOGRAPHE CCM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7156977"/>
      <w:bookmarkStart w:id="3" w:name="__Fieldmark__1_1037156977"/>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 xml:space="preserve"> DETECTEUR de RADIOACTIVITE pour CLHP</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7156977"/>
      <w:bookmarkStart w:id="5" w:name="__Fieldmark__2_1037156977"/>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OSMOMET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7156977"/>
      <w:bookmarkStart w:id="7" w:name="__Fieldmark__3_1037156977"/>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AUTOMATE DE TRAITEMENT et INCUBATION DES IMMUNODOT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7156977"/>
      <w:bookmarkStart w:id="9" w:name="__Fieldmark__4_1037156977"/>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 xml:space="preserve">LECTURE DE PUCES EN ALLERGOLOGIE MOLECULAIR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7156977"/>
      <w:bookmarkStart w:id="11" w:name="__Fieldmark__5_1037156977"/>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EXTRACTEUR ADN/AR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7156977"/>
      <w:bookmarkStart w:id="13" w:name="__Fieldmark__6_1037156977"/>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LECTEUR DE MICROPLAQU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7156977"/>
      <w:bookmarkStart w:id="15" w:name="__Fieldmark__7_1037156977"/>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INCUBATEUR AGIT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37156977"/>
      <w:bookmarkStart w:id="17" w:name="__Fieldmark__8_1037156977"/>
      <w:bookmarkEnd w:id="17"/>
      <w:r>
        <w:rPr/>
      </w:r>
      <w:r>
        <w:rPr/>
        <w:fldChar w:fldCharType="end"/>
      </w:r>
      <w:r>
        <w:rPr>
          <w:rFonts w:cs="Arial"/>
          <w:lang w:val="fr-BE"/>
        </w:rPr>
        <w:t xml:space="preserve"> pour le lot n° </w:t>
      </w:r>
      <w:r>
        <w:rPr>
          <w:rFonts w:cs="Arial"/>
          <w:color w:val="000000"/>
          <w:lang w:val="fr-BE"/>
        </w:rPr>
        <w:t>9</w:t>
      </w:r>
      <w:r>
        <w:rPr>
          <w:rFonts w:cs="Arial"/>
          <w:lang w:val="fr-BE"/>
        </w:rPr>
        <w:t xml:space="preserve">: </w:t>
      </w:r>
      <w:r>
        <w:rPr>
          <w:rFonts w:cs="Arial"/>
          <w:color w:val="000000"/>
          <w:lang w:val="fr-BE"/>
        </w:rPr>
        <w:t>COMPTEUR GAMMA AVEC PASSEUR AUTOMATIQUE D’ECHANTILLON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37156977"/>
      <w:bookmarkStart w:id="19" w:name="__Fieldmark__9_1037156977"/>
      <w:bookmarkEnd w:id="1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7156977"/>
      <w:bookmarkStart w:id="21" w:name="__Fieldmark__10_1037156977"/>
      <w:bookmarkEnd w:id="2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37156977"/>
      <w:bookmarkStart w:id="23" w:name="__Fieldmark__11_1037156977"/>
      <w:bookmarkEnd w:id="2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37156977"/>
      <w:bookmarkStart w:id="25" w:name="__Fieldmark__12_1037156977"/>
      <w:bookmarkEnd w:id="2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37156977"/>
      <w:bookmarkStart w:id="27" w:name="__Fieldmark__13_1037156977"/>
      <w:bookmarkEnd w:id="2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37156977"/>
      <w:bookmarkStart w:id="29" w:name="__Fieldmark__14_1037156977"/>
      <w:bookmarkEnd w:id="2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37156977"/>
      <w:bookmarkStart w:id="31" w:name="__Fieldmark__15_1037156977"/>
      <w:bookmarkEnd w:id="3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037156977"/>
      <w:bookmarkStart w:id="33" w:name="__Fieldmark__16_1037156977"/>
      <w:bookmarkEnd w:id="3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37156977"/>
      <w:bookmarkStart w:id="35" w:name="__Fieldmark__17_1037156977"/>
      <w:bookmarkEnd w:id="3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37156977"/>
      <w:bookmarkStart w:id="37" w:name="__Fieldmark__18_1037156977"/>
      <w:bookmarkEnd w:id="3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AO_2025_149</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LANGBOUR Isabelle</cp:lastModifiedBy>
  <cp:lastPrinted>2016-11-02T14:51:00Z</cp:lastPrinted>
  <dcterms:modified xsi:type="dcterms:W3CDTF">2025-07-21T07:58:00Z</dcterms:modified>
  <cp:revision>6</cp:revision>
  <dc:subject/>
  <dc:title/>
</cp:coreProperties>
</file>